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1060/2019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június 27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095"/>
        <w:gridCol w:w="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9. május 16.-2019. június 17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Átruházott hatáskörben eljárva a 2019. fenti időszakában 2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Az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58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eastAsia="Times New Roman" w:cs="Arial" w:ascii="Arial" w:hAnsi="Arial"/>
                <w:b/>
                <w:lang w:eastAsia="hu-HU"/>
              </w:rPr>
              <w:t>11.988.624.-Ft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beszámoló elkészültéig </w:t>
            </w:r>
            <w:r>
              <w:rPr>
                <w:rFonts w:eastAsia="Times New Roman" w:cs="Arial" w:ascii="Arial" w:hAnsi="Arial"/>
                <w:b/>
                <w:lang w:eastAsia="hu-HU"/>
              </w:rPr>
              <w:t>5.938.947.-Ft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ült befizetésre.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fő - 222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fő- 15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– 24 225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fő- 87 225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- 5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étkezési díjkedvezmé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1/ Ritecz Klaudia 25.000,- Ft támogatást kapott a Kecskeméten megrendezett országos magyar anyanyelvi tanulmányi versenyen - Qualitas - (2019. május 18.) való részt vétele utazási költségének biztosítására, polgármesteri keret terhé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A támogatási szerződés 2019. május 20-án aláírásra került.  (a támogatást utólag kért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/ Ritecz Klaudia 25.000,- Ft támogatást kapott a Szegeden megrendezett országos magyar anyanyelvi tanulmányi versenyen – Tudásbajnokság - (2019. június 1.) való részt vétele utazási és szállás költségének biztosítására, polgármesteri keret terhé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támogatási szerződés 2019. május 22-én aláírásra került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3/ Pannon Írók Társasága 50.000,- Ft támogatást kapott Dr. Lángi Péter - Keszthelyi Nagyváthy Szakközépiskola intézmény története című könyv megjelentetése kiadásainak biztosításá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A kitöltött kérelem nyomtatványok ez ideig nem érkeztek meg, így a támogatási szerződés még nem került aláírásra. (2019.06.17-ig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6 db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9. május 16.-2019. június 17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22:55:00Z</dcterms:created>
  <dc:creator>bertalan.linda</dc:creator>
  <dc:description/>
  <cp:keywords/>
  <dc:language>en-US</dc:language>
  <cp:lastModifiedBy>Bertalan Linda</cp:lastModifiedBy>
  <cp:lastPrinted>2018-09-25T09:58:00Z</cp:lastPrinted>
  <dcterms:modified xsi:type="dcterms:W3CDTF">2019-06-20T05:40:00Z</dcterms:modified>
  <cp:revision>4</cp:revision>
  <dc:subject/>
  <dc:title/>
</cp:coreProperties>
</file>